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1389452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uk-UA" w:eastAsia="en-US"/>
        </w:rPr>
      </w:pP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center"/>
        <w:rPr>
          <w:bCs w:val="false"/>
          <w:color w:val="000000"/>
          <w:szCs w:val="28"/>
          <w:lang w:val="uk-UA" w:eastAsia="en-US"/>
        </w:rPr>
      </w:pPr>
      <w:r>
        <w:rPr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bookmarkStart w:id="0" w:name="_Hlk131160164"/>
      <w:r>
        <w:rPr>
          <w:b w:val="false"/>
          <w:bCs w:val="false"/>
          <w:szCs w:val="28"/>
          <w:lang w:val="uk-UA"/>
        </w:rPr>
        <w:t>04.05</w:t>
      </w:r>
      <w:r>
        <w:rPr>
          <w:b w:val="false"/>
          <w:szCs w:val="28"/>
          <w:lang w:val="uk-UA"/>
        </w:rPr>
        <w:t>.2023 року                                                                        № 2229 –</w:t>
      </w:r>
      <w:r>
        <w:rPr>
          <w:b w:val="false"/>
          <w:szCs w:val="28"/>
          <w:lang w:val="en-US"/>
        </w:rPr>
        <w:t>VIII</w:t>
      </w:r>
      <w:bookmarkEnd w:id="0"/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ро надання дозволу Савранській селищній раді Подільського  району  Одеської  області  на  розробку  проекту  землеустрою щодо зміни цільового призначення земельної ділянки комунальної власності (кадастровий номер земельної ділянки 5124380400:01:001:0237) площа – 16,5779 га, із «землі запасу» на «для ведення товарного сільськогосподарського виробництва»                   за межами с. Йосипівка Савранської селищної ради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0.04.2023 року №49935573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1. Надати дозвіл </w:t>
      </w:r>
      <w:r>
        <w:rPr>
          <w:b w:val="false"/>
          <w:color w:val="000000"/>
          <w:lang w:val="uk-UA"/>
        </w:rPr>
        <w:t>Савранській селищній раді Подільського  району  Одеської  області на  розробку  проекту  землеустрою щодо зміни цільового призначення земельної ділянки комунальної власності (кадастровий номер земельної ділянки 5124380400:01:001:0237) площа – 16,5779 га, із «землі запасу»                     на  «для ведення товарного сільськогосподарського виробництва» за межами с. Йосипівка Савранської селищної ради Подільського  району  Одеської  області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щодо зміни цільового призначення земельної ділянки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rPr>
          <w:b w:val="false"/>
          <w:b w:val="false"/>
          <w:szCs w:val="28"/>
        </w:rPr>
      </w:pPr>
      <w:bookmarkStart w:id="1" w:name="_Hlk128493172"/>
      <w:bookmarkStart w:id="2" w:name="_Hlk131158442"/>
      <w:bookmarkEnd w:id="1"/>
      <w:bookmarkEnd w:id="2"/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_Hlk131158442"/>
      <w:bookmarkStart w:id="4" w:name="_Hlk131158442"/>
      <w:bookmarkEnd w:id="4"/>
    </w:p>
    <w:p>
      <w:pPr>
        <w:pStyle w:val="Normal"/>
        <w:rPr>
          <w:szCs w:val="28"/>
        </w:rPr>
      </w:pPr>
      <w:r>
        <w:rPr>
          <w:szCs w:val="28"/>
        </w:rPr>
      </w:r>
      <w:bookmarkStart w:id="5" w:name="_Hlk128493172"/>
      <w:bookmarkStart w:id="6" w:name="_Hlk128493172"/>
      <w:bookmarkEnd w:id="6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Oleg</cp:lastModifiedBy>
  <cp:lastPrinted>2023-05-04T14:01:00Z</cp:lastPrinted>
  <dcterms:modified xsi:type="dcterms:W3CDTF">2023-05-04T11:12:00Z</dcterms:modified>
  <cp:revision>60</cp:revision>
  <dc:subject/>
  <dc:title/>
</cp:coreProperties>
</file>