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62451580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bookmarkStart w:id="0" w:name="_Hlk131160164"/>
      <w:bookmarkEnd w:id="0"/>
      <w:r>
        <w:rPr>
          <w:bCs/>
          <w:sz w:val="28"/>
          <w:szCs w:val="28"/>
          <w:lang w:val="uk-UA"/>
        </w:rPr>
        <w:t>04.05.2023 року                                                               № 2212 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  <w:bookmarkStart w:id="1" w:name="_Hlk131160164"/>
      <w:bookmarkStart w:id="2" w:name="_Hlk131160164"/>
      <w:bookmarkEnd w:id="2"/>
    </w:p>
    <w:p>
      <w:pPr>
        <w:pStyle w:val="Normal"/>
        <w:ind w:right="-88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 внесення  змін  до  структури  т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гальної  чисельності  працівників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 її виконавчих  орган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ункту 5 частини 1 статті 26  Закону України «Про місцеве самоврядування в Україні»,  з метою  забезпечення здійснення селищною радою та її виконавчими органами  функцій і повноважень визначених чинними законодавчими актами України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апарату  Савранської селищної ради,  та її виконавчих органів, затвердженої рішенням Савранської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,  а саме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.1. ввести  в апарат селищної ради посаду оператора  з обробки інформації та програмного забезпечення - 1 штатна одиниця та посаду головного спеціаліста (з питань державної реєстрації актів цивільного стану) - 1 штатна одиниця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1.2. ввести до складу відділу соціального захисту населення Савранської селищної ради  посаду головного спеціаліста - 1 штатна одиниця;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Затвердити загальну чисельність працівників апарату Савранської селищної ради та її виконавчих органів в кількості 85 штатних одиниць.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Викласти  додаток  №1 до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додається)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4.Секретарю ради, виконуючому обов’язки  селищного голови   Євгену Населенко  затвердити штатний розпис селищної ради з урахуванням внесених змін до структури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постійну депутатську комісію  з питань  планування, фінансів та бюджету,  соціально- 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3"/>
        <w:rPr>
          <w:rFonts w:eastAsia="Calibri"/>
          <w:sz w:val="28"/>
          <w:szCs w:val="28"/>
        </w:rPr>
      </w:pPr>
      <w:bookmarkStart w:id="3" w:name="_Hlk131158442"/>
      <w:bookmarkEnd w:id="3"/>
      <w:r>
        <w:rPr>
          <w:rFonts w:eastAsia="Calibri"/>
          <w:sz w:val="28"/>
          <w:szCs w:val="28"/>
        </w:rPr>
        <w:t xml:space="preserve">Секретар селищної ради, </w:t>
      </w:r>
    </w:p>
    <w:p>
      <w:pPr>
        <w:pStyle w:val="Style1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конуючий обов’язки </w:t>
      </w:r>
    </w:p>
    <w:p>
      <w:pPr>
        <w:pStyle w:val="Style1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" w:name="_Hlk131158442"/>
      <w:bookmarkStart w:id="5" w:name="_Hlk131158442"/>
      <w:bookmarkEnd w:id="5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48:00Z</dcterms:created>
  <dc:creator>Ващенко Лариса Анатольевна</dc:creator>
  <dc:description/>
  <cp:keywords/>
  <dc:language>en-US</dc:language>
  <cp:lastModifiedBy>Oleg</cp:lastModifiedBy>
  <cp:lastPrinted>2023-05-04T12:00:00Z</cp:lastPrinted>
  <dcterms:modified xsi:type="dcterms:W3CDTF">2023-05-04T10:11:00Z</dcterms:modified>
  <cp:revision>3</cp:revision>
  <dc:subject/>
  <dc:title> </dc:title>
</cp:coreProperties>
</file>