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153229165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rPr>
          <w:bCs/>
          <w:sz w:val="28"/>
          <w:szCs w:val="28"/>
        </w:rPr>
      </w:pPr>
      <w:bookmarkStart w:id="0" w:name="_Hlk131160164"/>
      <w:bookmarkEnd w:id="0"/>
      <w:r>
        <w:rPr>
          <w:bCs/>
          <w:sz w:val="28"/>
          <w:szCs w:val="28"/>
          <w:lang w:val="uk-UA"/>
        </w:rPr>
        <w:t xml:space="preserve">01.05.2023 року                         </w:t>
      </w: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  <w:lang w:val="uk-UA"/>
        </w:rPr>
        <w:t xml:space="preserve">               № 2210 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</w:rPr>
      </w:pPr>
      <w:bookmarkStart w:id="1" w:name="_Hlk131160164"/>
      <w:bookmarkEnd w:id="1"/>
      <w:r>
        <w:rPr>
          <w:bCs/>
          <w:color w:val="FFFFFF"/>
          <w:sz w:val="28"/>
          <w:szCs w:val="28"/>
          <w:lang w:val="uk-UA"/>
        </w:rPr>
        <w:t xml:space="preserve">24.12.2020 </w:t>
        <w:tab/>
        <w:tab/>
        <w:tab/>
        <w:tab/>
        <w:tab/>
        <w:tab/>
        <w:tab/>
        <w:tab/>
        <w:t>№ 52-</w:t>
      </w:r>
      <w:r>
        <w:rPr>
          <w:bCs/>
          <w:color w:val="FFFFFF"/>
          <w:sz w:val="28"/>
          <w:szCs w:val="28"/>
          <w:lang w:val="en-US"/>
        </w:rPr>
        <w:t>VIII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міну цільового признач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их паливно-мастильних матеріа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ст. 25 Закону України «Про місцеве самоврядування в Україні», відповідно до ст.ст. 8,9,10 Закону України «Про бухгалтерський облік та фінансову звітність в Україні»,  розділу 3 Положення про облікову політику Савранської селищної ради, затвердженого рішенням сесії Савранської селищної ради від 06.10.2022 № 2055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, заслухавши інформацію начальника відділу бухгалтерського обліку та звітності  селищної ради Ткаченко А.В. про наявність залишків паливно-мастильних матеріалів в вигляді талонів на пальне, які  повинні були бути використані для заправки генераторів, та з метою недопущення закінчення строку використання паливних талонів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мінити  цільове призначення  паливно-мастильних матеріалів , а саме бензину марки А-95 в кількості 1530 літрів, які були придбані для забезпечення роботи генераторів та дозволити  їх використання для заправки службового транспорту селищної рад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у відділу бухгалтерського обліку та звітності Ткаченко А.В.: 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.використати залишок паливних талонів бензину марки А-95 у відповідності до зміненого цільового призначення;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  <w:lang w:val="uk-UA"/>
        </w:rPr>
        <w:t xml:space="preserve">2.2.використання товарно-матеріальних цінностей відобразити в обліку, проводити їх списання у відповідності до стандартів бухгалтерського облік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bookmarkStart w:id="2" w:name="_Hlk128493172"/>
      <w:bookmarkStart w:id="3" w:name="_Hlk131158442"/>
      <w:r>
        <w:rPr>
          <w:rFonts w:cs="Times New Roman" w:ascii="Times New Roman" w:hAnsi="Times New Roman"/>
          <w:sz w:val="28"/>
          <w:szCs w:val="28"/>
        </w:rPr>
        <w:t xml:space="preserve">Секретар селищної ради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уючий обов’язки </w:t>
      </w:r>
    </w:p>
    <w:p>
      <w:pPr>
        <w:pStyle w:val="Style18"/>
        <w:rPr/>
      </w:pPr>
      <w:bookmarkStart w:id="4" w:name="_Hlk128493172"/>
      <w:bookmarkStart w:id="5" w:name="_Hlk131158442"/>
      <w:r>
        <w:rPr>
          <w:rFonts w:cs="Times New Roman" w:ascii="Times New Roman" w:hAnsi="Times New Roman"/>
          <w:sz w:val="28"/>
          <w:szCs w:val="28"/>
        </w:rPr>
        <w:t>селищного голови</w:t>
        <w:tab/>
        <w:tab/>
        <w:tab/>
        <w:tab/>
        <w:tab/>
        <w:t xml:space="preserve">              Євген НАСЕЛЕНК</w:t>
      </w:r>
      <w:bookmarkEnd w:id="4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О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14:00Z</dcterms:created>
  <dc:creator>User</dc:creator>
  <dc:description/>
  <cp:keywords/>
  <dc:language>en-US</dc:language>
  <cp:lastModifiedBy>Oleg</cp:lastModifiedBy>
  <cp:lastPrinted>2023-05-02T15:54:00Z</cp:lastPrinted>
  <dcterms:modified xsi:type="dcterms:W3CDTF">2023-05-02T12:55:00Z</dcterms:modified>
  <cp:revision>4</cp:revision>
  <dc:subject/>
  <dc:title/>
</cp:coreProperties>
</file>